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is driver only when your system fail on floppy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driver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example of config.sys  (floppyio driver must put before sota16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loppy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16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h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otaems.sys /x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